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2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8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60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9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é pediatrické dny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etr Pobořil-akce Máj-Lásky čas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akce Frýdek-Místek žije vínem 2024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Tenis.kl.TENNISPOINT ve F-M-Pohár prim.města FM 2024 a Štít města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.jízda veteránů FM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.hasičů Skalice-akce Skalický kopec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n.lachiensis) z.s-vydání čas.Lašský dostavn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z.s.-15.roč.Region Beskydy volejb.lig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oc.org.nevid.a slab.ČR,z.s.-Festival Dny umění nevidomých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-záchrana volně žijících živočichů v r.2024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eniory ČR,z.s.,Aktivní seniory F-M-spor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Skalice-akce Slavn.valná hromada k příl.110 let sbor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Kraj.sdruž.has.MSK-Kraj.kolo ve vyprošť.u dopr.neh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.hasičů Chlebovice-akce Dětský den s hasiči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ME v Chorvat.EUROPEAN CHAMPIONSHIPS 2024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XVII. Všesokolský slet v Praz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aneč.studio DANCEPOINT, z.s.-Závěrečná taneční show-19.sezón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abylonie, z.s.-Mezinár.setkání mlád.s názvem "Pohni svým duchem“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ČR v brazil.jiu jitsu a grappling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in.dar pro Rotary klub FM a Kopřivnice,z.s.-akce Vozíčkem ke královně 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Mgr.Radka Kulichová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Jaroslav Čermá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Vojtěch Poláš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Zdeněk Matusz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34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34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12</w:t>
        <w:tab/>
        <w:t>Transfery - podnikatelům-FO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Aleše Carbola-výd.na přist.pojízdné prod.potrav.v Zel.-Ly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7 639,00</w:t>
        <w:tab/>
        <w:t>7 5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19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Platy-Národní program ŽP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Soc poj.-Národní program ŽP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Zdravotní poj.-Národní program ŽP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2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1</w:t>
        <w:tab/>
        <w:t>Platy zaměstnanců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9</w:t>
        <w:tab/>
        <w:t>Ostatní plat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21</w:t>
        <w:tab/>
        <w:t>Ostatní osobní výdaje</w:t>
        <w:tab/>
        <w:t>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1</w:t>
        <w:tab/>
        <w:t>Sociální zabezpečení</w:t>
        <w:tab/>
        <w:t>0,00</w:t>
        <w:tab/>
        <w:t>2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2</w:t>
        <w:tab/>
        <w:t>Povinné pojistné na veřejné zdravotní pojištění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1</w:t>
        <w:tab/>
        <w:t>Studená voda včetně stočného a úplaty za odvod dešťových vod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1</w:t>
        <w:tab/>
        <w:t>Pošto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2</w:t>
        <w:tab/>
        <w:t>Služby elektronických komunikací</w:t>
        <w:tab/>
        <w:t>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4</w:t>
        <w:tab/>
        <w:t>Nájemné</w:t>
        <w:tab/>
        <w:t>0,00</w:t>
        <w:tab/>
        <w:t>25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s Volbami do Evropského parlamentu</w:t>
        <w:tab/>
        <w:tab/>
        <w:t>25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9</w:t>
        <w:tab/>
        <w:t>Nákup ostatních služeb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>0,00</w:t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192 18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5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46 997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68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7 09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.odboru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0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35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295 555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.odvodů</w:t>
        <w:tab/>
        <w:t>552,00</w:t>
        <w:tab/>
        <w:t>5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25 9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6 9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3 42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3 2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3 44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56 146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4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 ul.Horní,sport.areál Stovky-stav.úpr.soc.zař. a hydroiz.st.</w:t>
        <w:tab/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položení umělého trávník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6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položení umělého trávníku</w:t>
        <w:tab/>
        <w:t>9 000,00</w:t>
        <w:tab/>
        <w:t>13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8 54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1 0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1 0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4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3 8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2 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, ul. Sadová - výměna výtahu 320 kg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ř.T.G.Masaryka - oprava balkonů a soklů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 ul. Prokopa Holého-oprava oploce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30 58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.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1 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.bydlení v obecních bytech</w:t>
        <w:tab/>
        <w:t>9 399,00</w:t>
        <w:tab/>
        <w:t>10 0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.oken a oprava fasády</w:t>
        <w:tab/>
        <w:tab/>
        <w:t>22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7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4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 Sadová-výměna výtahu 500 kg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.požárních hlásičů pro obč.SMFM do soukr.RD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80 824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 632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96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35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yčka</w:t>
        <w:tab/>
        <w:tab/>
        <w:t>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77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1 469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zer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9 987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.(sklad bavlny)-oprava 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8 187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7 137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1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13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.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24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9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6</w:t>
        <w:tab/>
        <w:t>Konzultační, poradenské a právní služby</w:t>
        <w:tab/>
        <w:t>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4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3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 2441 PND-Hasič.zbroj.-výměna střeš.kryt.vč.část.výměny krovů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1 98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s.zbroj.-výměna střeš.kryt.vč.část.výměny krovů</w:t>
        <w:tab/>
        <w:t>1 200,00</w:t>
        <w:tab/>
        <w:t>1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45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856,00</w:t>
        <w:tab/>
        <w:t>3 38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3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2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2 9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8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8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Cestovní pojištění</w:t>
        <w:tab/>
        <w:tab/>
        <w:t>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8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64 301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8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- posouzení úprav soc.za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12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 střec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</w:t>
        <w:tab/>
        <w:tab/>
        <w:t>3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BOZP oprava střech</w:t>
        <w:tab/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 - požární bezp.řešení náhr.prostor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3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.ploch</w:t>
        <w:tab/>
        <w:t>750,00</w:t>
        <w:tab/>
        <w:t>1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.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5 18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7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 MŠ Sněženka-údržbář</w:t>
        <w:tab/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údržbář</w:t>
        <w:tab/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850-rek.kuchyněk a rozv.vody (zázemí pedag.)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pr.rozvodů vody,podlah,kanaliz.,soc.zařízení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3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9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 - ÚZ 00911 - MŠ Mateřídouška - Potravinová pomoc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 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EU</w:t>
        <w:tab/>
        <w:tab/>
        <w:t>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MSK</w:t>
        <w:tab/>
        <w:tab/>
        <w:t>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EU</w:t>
        <w:tab/>
        <w:tab/>
        <w:t>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MSK</w:t>
        <w:tab/>
        <w:tab/>
        <w:t>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EU</w:t>
        <w:tab/>
        <w:tab/>
        <w:t>8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MSK</w:t>
        <w:tab/>
        <w:tab/>
        <w:t>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38 926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17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požární bezp.řešení náhr.prostor, evak.plán</w:t>
        <w:tab/>
        <w:tab/>
        <w:t>2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91 16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4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3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M-s vyúčt.1-6/2024</w:t>
        <w:tab/>
        <w:tab/>
        <w:t>17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-s vyúčt.1-6/2024</w:t>
        <w:tab/>
        <w:tab/>
        <w:t>114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-s vyúčt.1-6/2024</w:t>
        <w:tab/>
        <w:tab/>
        <w:t>182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– Přísp.na obědy za ZŠ ve FM-s vyúčt.1-6/2024</w:t>
        <w:tab/>
        <w:tab/>
        <w:t>407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 s vyúčt.1-6/2024</w:t>
        <w:tab/>
        <w:tab/>
        <w:t>28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 s vyúčt.1-6/2024</w:t>
        <w:tab/>
        <w:tab/>
        <w:t>18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 s vyúčt.1-6/2024</w:t>
        <w:tab/>
        <w:tab/>
        <w:t>306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za ZŠ ve FM s vyúčt.1-6/2024</w:t>
        <w:tab/>
        <w:tab/>
        <w:t>39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 s vyúčt.1-6/2024</w:t>
        <w:tab/>
        <w:tab/>
        <w:t>4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 s vyúčt.1-6/2024</w:t>
        <w:tab/>
        <w:tab/>
        <w:t>1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 s vyúčt.1-6/2024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 s vyúčt.1-6/2024</w:t>
        <w:tab/>
        <w:tab/>
        <w:t>9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ýměna osvětlení v tělocvičn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opr.(výměna) osvětlení 2 tělocvičen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prava zázemí bazénu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světlení,ozvučení tělocvičny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světlení v budově tělocvičny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4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ICT 2024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-ICT 2024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CT 2024</w:t>
        <w:tab/>
        <w:tab/>
        <w:t>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 ZŠ Jana Čapka-ICT 2024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4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26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7 85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6 85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101 376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Frýdek-Místek v 3D realitě</w:t>
        <w:tab/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Š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41 27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5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Rezerva na ITI-projekt "FM ve 3D realitě"</w:t>
        <w:tab/>
        <w:tab/>
        <w:t>38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OŽP-přírodní zahrada</w:t>
        <w:tab/>
        <w:tab/>
        <w:t>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42 96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3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tředisko volného času Klíč-kontrola střechy č.p.764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- PD oprava střechy a fasád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71</w:t>
        <w:tab/>
        <w:t>Opravy a udržování</w:t>
        <w:tab/>
        <w:t>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oprava fasád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 - SVČ Klíč - neinv.dotace z MSK na Okresní a kraj.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3 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 - 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 MěK F-M - dotace na výkon regionálních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4 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or baziliky 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021</w:t>
        <w:tab/>
        <w:t>Ostatní osobní výdaje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staurátorské záměr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4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60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7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odní folklorní 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3 333,00</w:t>
        <w:tab/>
        <w:t>3 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1 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7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6-Národní dům F-M-opr./renovace sedaček a fasády-s vyúčtováním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3 01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40 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ejné 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1 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0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h sportu</w:t>
        <w:tab/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8 6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.druž.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.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5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4</w:t>
        <w:tab/>
        <w:tab/>
        <w:t>3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,z.s.-akce Pořádání mládež.turnajů mezin.basket.série CEYBL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sportovní kroužky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ortovní kroužky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ortovní kroužky</w:t>
        <w:tab/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1 60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ovních klubů pro děti obč.města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dofinancování sport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ab/>
        <w:t>57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63 38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alizace programu Revolution Train-"To je zákon kámo!"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mezi krajem a obcemi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 ÚZ 00911- MŠ Sluníčko - vratka dotace – 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 MŠ Sluníčko - vratka dotace – 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 ÚZ 00911- MŠ Pohádka - vratka dotace - 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24 067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1 4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50,00</w:t>
        <w:tab/>
        <w:t>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ktualizace modelu dopravy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4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29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7 3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0-Oprava 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5-Oprava komun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6-Oprava ulice Lysohorského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7-Oprava ulice R. Vašk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8-Oprava části komunikace - ul. J. Jabůrkové</w:t>
        <w:tab/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9-Oprava části komunikace ul. Nové Dvory-Kamenec, k.ú.</w:t>
        <w:tab/>
        <w:tab/>
        <w:t>8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0-Oprava komunikace v Lískovci podél RD č.p.331, 62, 79, 46</w:t>
        <w:tab/>
        <w:tab/>
        <w:t>8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0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68 6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27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4 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4-Oprava části chodníku - ul. J Jabůrkové</w:t>
        <w:tab/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 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8-Oprava parkoviště k Hájk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Prokopa Holého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ul.Revoluční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1-Oprava parkoviště vedle KD Lískovec</w:t>
        <w:tab/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50 2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5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63 8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61-Transdev Slezsko a.s.-provoz MHD</w:t>
        <w:tab/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13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59 391,00</w:t>
        <w:tab/>
        <w:t>165 75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4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18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5 09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y a udržování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3 51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55 64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.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1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9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9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60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3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3-Automatické otevírání brány na hřbitově ve Frýdku</w:t>
        <w:tab/>
        <w:tab/>
        <w:t>3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35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24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5 84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33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odběry,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3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1 3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3 320,00</w:t>
        <w:tab/>
        <w:t>3 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6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7 4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62-Sběr a svoz biologicky rozložitelných odpadů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ání 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4 25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6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18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7 83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  <w:t>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3 11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93 - ID - Nemocnice ve F-M, p. o. - Beskydské ortopedické dny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p.o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22 9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Mobilní hospic Ondrášek,o.p.s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podpora rodin s dětmi s autisme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Humanitární jednotk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dárci krv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ZO Naděje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,p.s.-mobilní hospic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 F-M,z.p.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Charita F-M-mobilní hospicová péč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.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sl.Ostrava,o.p.s.-Krizové centr.pro děti a rodinu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z.ú.-Domácí násilí aneb rodina v ohrožen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19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-přednáškový progra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-poradenská i praktická pomoc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ette,z.s.- sem v pohodě a vím,co smím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Spolu pro rodinu,z.s.-ALFA IRL-Prevent.progr.pro náctileté</w:t>
        <w:tab/>
        <w:tab/>
        <w:t>2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Repette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9</w:t>
        <w:tab/>
        <w:t>Neinvestiční transfery cizím příspěvkovým organizací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ětské centrum Pluto,p.o.-finanční da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172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ústavům,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o.p.s.-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Mobilní ošetřovací jednot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7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-Zkus to s námi!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Přátelé lipiny,z.s.-volnočasové aktivity</w:t>
        <w:tab/>
        <w:tab/>
        <w:t>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Modrý kříž v ČR-"Zkus to s námi 2.0"</w:t>
        <w:tab/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3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-Za zvířaty kolem světa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Charita Frýdek-Místek-Bavíme se jinak</w:t>
        <w:tab/>
        <w:tab/>
        <w:t>4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0,00</w:t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rek.bud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49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6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0,00</w:t>
        <w:tab/>
        <w:t>21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 p. o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48 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 F-M,o.p.s.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ízkoprahové 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– nízkoprahové  denní centru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0,00</w:t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 - ÚZ 914 - ŽIRAFA - Integrované centrum Frýdek-Místek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8 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1 00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.aktivit navaz.na soc.sl.</w:t>
        <w:tab/>
        <w:t>1 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1 00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1 47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.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2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3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sml.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20. výroč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dravotní klaun, o.p.s.-finanční da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v domácnostech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.postižené MSK,o.p.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z.s.-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sportovní aktivi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-výdejna potravin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42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76 5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ab/>
        <w:t>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6 166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6 166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6 36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9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 9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11 16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10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13</w:t>
        <w:tab/>
        <w:t>Transfery - podnikatelům-PO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8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 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.Lidového domu-neinv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i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9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7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7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3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0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3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1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4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2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53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3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g.ved.měs.-nám.prim.Mgr.Slíva</w:t>
        <w:tab/>
        <w:tab/>
        <w:t>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ab/>
        <w:t>4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7-Dary a prop.mat.ved.měs.-nám.prim.neobsazeno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2</w:t>
        <w:tab/>
        <w:t>Transfery - podnikatelům-FO</w:t>
        <w:tab/>
        <w:t>0,00</w:t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3</w:t>
        <w:tab/>
        <w:t>Transfery - podnikatelům-PO</w:t>
        <w:tab/>
        <w:t>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46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187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2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3 078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3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ování žádosti o podporu</w:t>
        <w:tab/>
        <w:t>62,92</w:t>
        <w:tab/>
        <w:t>23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Výměna oken v Žirafě-IC FM-energetické posou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7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4</w:t>
        <w:tab/>
        <w:t>Vratky transferů poskytnutých z veřejných rozpočtů</w:t>
        <w:tab/>
        <w:t>0,00</w:t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vratka SFDI-Zvýšení bezp. na křižovatkách-ul. Hlavní- ul.Dobrovského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.použitých dotací</w:t>
        <w:tab/>
        <w:t>0,00</w:t>
        <w:tab/>
        <w:t>1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-ÚZ 17968-vratka dotace Úspory energie-Anenská 689</w:t>
        <w:tab/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9-vratka dotace ÚSpory energie-Anenská 689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61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19 14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6</w:t>
        <w:tab/>
        <w:t>Konzultační, poradenské a právní služb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8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59 0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123</w:t>
        <w:tab/>
        <w:t>Podlimitní technické zhodnocení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.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ab/>
        <w:t>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25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ab/>
        <w:t>1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6 120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10 543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8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3 66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2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2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6 11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1 3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ab/>
        <w:t>2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7-Modul Městské policie - Platby GPtom (PPMG)</w:t>
        <w:tab/>
        <w:tab/>
        <w:t>3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5 479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5 728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.mat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t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.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1 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1 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sociální zabezpečení - JSDH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zdravotní pojištění  - JSDH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.vozid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791,00</w:t>
        <w:tab/>
        <w:t>3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7</w:t>
        <w:tab/>
        <w:t>Drobný dlouhodobý hmotný majetek</w:t>
        <w:tab/>
        <w:t>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2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2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1 45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6 84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697 545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6322</w:t>
        <w:tab/>
        <w:t>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Spol.pro symf.a kom.hudbu ve FM,z.s.-nákup kontrab.pro orchest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294 34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6 05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6 59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8 1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3 50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133 614,92</w:t>
        <w:tab/>
        <w:t>265 73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294 34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294 34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1 1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10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.Elis Lískov.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ýkup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1 1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2 2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izační přípoj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.úpr.soc.zař.a hydroiz.stavby</w:t>
        <w:tab/>
        <w:tab/>
        <w:t>1 1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2 2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9 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ového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9 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9 745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vybud.hydroiz.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ých kotlů</w:t>
        <w:tab/>
        <w:t>2 330,25</w:t>
        <w:tab/>
        <w:t>2 3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1 379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>4 464,90</w:t>
        <w:tab/>
        <w:t>2 23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,ul.Palkovická-změna užívání části objektu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2</w:t>
        <w:tab/>
        <w:t>Stroje, přístroje a zařízení</w:t>
        <w:tab/>
        <w:t>0,00</w:t>
        <w:tab/>
        <w:t>3 02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1 81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 1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3-čp.1147 T.G.Masaryka-NP SŠ gastronomie-myčka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12 77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.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16-Nabytí/dražba Český dům</w:t>
        <w:tab/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2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47 60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.kuchyněk a ohřevu vody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2 15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ICT 2024-s vyúčtováním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.terasy na pracov.Anenská-s vyúčtováním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poříz.konvektomatu a el.pánve-s vyúčtováním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580-rek.kuchyněk a rozv.vody-zázemí pedag.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6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11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revitalizace dopravn.hříště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výměna podlah.krytin-s vyúčtováním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ad.výtahu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rek.odpadního a vod.potrubí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2 85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 ZŠ a MŠ Naděje F-M, Škarabelova 560 - chráněné únikové cest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kanalizační přípojk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4-ZŠ Komenského 402-osvětlení,ozvučení tělocvičny-s vyúčtováním</w:t>
        <w:tab/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tavební úprava dílen-s vyúčtováním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901</w:t>
        <w:tab/>
        <w:t>Rezervy investičních výdajů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1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1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8 03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32 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.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3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-Lískovec,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.a rek.povrchu kom.p.č. 6545/1, P.N.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Výstavba aut.zálivu P.N.D. u lesa</w:t>
        <w:tab/>
        <w:tab/>
        <w:t>3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7-Nové vedení trasy sil.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ní křiž.v křižovatce ul.Ostravská a 8.pěš.pl.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Výstav.autobus.zálivu ul.Hlavní-podchod "u Maryčky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.ulic F.Čejky,Pol.obětí a Hlavní (u ZUŠ) na ul. Hlavní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ul.Bruzovská v blízkosti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4-Odkup dešťové kanalizace Panské Nové Dvory</w:t>
        <w:tab/>
        <w:tab/>
        <w:t>3 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32 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4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5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avba chodníku Lískovec od hřbitova po pramen v Hájk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u domu č.p. 2238, ul. M. Švabinského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(PP) Výstavba parkoviště naproti židovského hřbitov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3-Rozšíření chodníku ul. 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9-(PP) Výstavba spojovacího chodníku ul. Piskořová-katastr obce Sviadnov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Výstavba chodníku ul.Nad Lipinou k domu č.p.2305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1 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4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24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2 53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Řešení pohybu chodců a cykl.na křiž.ul.Hlavní-ul.8.pěš.pl.</w:t>
        <w:tab/>
        <w:tab/>
        <w:t>4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-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av.VO od zast. 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onstrukce SSZ ul. 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ce "U Gustlička"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onstrukce SSZ ul.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5-(PP) Rek.SSZ křižovatek Bruz.,Lískov.,Hál.,Podpuklí a st.AS</w:t>
        <w:tab/>
        <w:tab/>
        <w:t>1 10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4-Rek.SSZ křižovatky Janáčkova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(PP) Doplnění SSZ na přech.pro chodce ul.Příborská "u Tesca“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5-Odkup veř.osvětlení-lok.za Policii ČR ul.Beskydská</w:t>
        <w:tab/>
        <w:tab/>
        <w:t>1 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24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61 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6-Rekonstrukce oplocení ČS Černá cest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dividuální dotace SVJ Lískovec 253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59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54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14 86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  <w:t>14 86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15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31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75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13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3-Automatické otevírání brány na hřbitově ve Frýdku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38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  <w:t>38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60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9-Nové dětské hřiště Lysůvk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9-Zámecké náměstí-líp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21 301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16 3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 a Slezská vč.napoj.plánov.bulváru KÚ Frýdek II</w:t>
        <w:tab/>
        <w:t>6 00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 lokalitě Berlín 2</w:t>
        <w:tab/>
        <w:tab/>
        <w:t>2 9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Výstavba spoj.komun.mezi ul.Na Půstkách a Na Blatnici vč.parkoviště</w:t>
        <w:tab/>
        <w:tab/>
        <w:t>2 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16 3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60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3 6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13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22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60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5-Rek.kan.stoky na ul.Bruzovská (čerp.fondu obnovy VaK)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 Kanalizace Lískovec, část Gajerovice, přípojka Kp48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7/1,1381/7)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78 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1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47 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.spodní stavby</w:t>
        <w:tab/>
        <w:t>3 200,00</w:t>
        <w:tab/>
        <w:t>3 6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0-ZŠ FM, 1.máje 1700-rek.VZT kuchyně</w:t>
        <w:tab/>
        <w:tab/>
        <w:t>4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 tř.T.G.M.454-hydroizolace</w:t>
        <w:tab/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z Poděbrad</w:t>
        <w:tab/>
        <w:tab/>
        <w:t>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rekonstrukce vstupu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78 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- Revitalizace Městské knihovny F-M,Jiráskova 506-ústřední knih.</w:t>
        <w:tab/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6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7 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14 3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13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(PP) Fotovoltaika na objektech města-Hospic F-M,č.p.3640</w:t>
        <w:tab/>
        <w:tab/>
        <w:t>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14 3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3 1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(PP) Volnočasový areál ve Frýdku-Místku</w:t>
        <w:tab/>
        <w:tab/>
        <w:t>2 52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3 27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ukce elektroinstalace budova H Jesle F-M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40 4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onstrukce budovy</w:t>
        <w:tab/>
        <w:t>10 987,00</w:t>
        <w:tab/>
        <w:t>10 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onstrukce budovy</w:t>
        <w:tab/>
        <w:t>26 661,00</w:t>
        <w:tab/>
        <w:t>29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(PP) Fotovoltaika na objektech města-Domov pro seniory,č.p.2155</w:t>
        <w:tab/>
        <w:tab/>
        <w:t>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40 4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ební úpravy domu 1083,ul.Těšínská na sídlo MP</w:t>
        <w:tab/>
        <w:t>4 204,00</w:t>
        <w:tab/>
        <w:t>5 0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ební úpravy domu čp.1083,ul.Těšínská na sídlo MP</w:t>
        <w:tab/>
        <w:tab/>
        <w:t>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2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ební úpravy domu 1083,ul.Těšínská na sídlo MP</w:t>
        <w:tab/>
        <w:tab/>
        <w:t>2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5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35 72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34 6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35 72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291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.do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Stolperstein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2</w:t>
        <w:tab/>
        <w:t>Transfery - podnikatelům-FO</w:t>
        <w:tab/>
        <w:t>0,00</w:t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0,00</w:t>
        <w:tab/>
        <w:t>1 94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 27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2 76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6 382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7-Televize pro potřeby Městské policie</w:t>
        <w:tab/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8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1 2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18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a exter.administrátorů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0-Digitaliz.podání el.formou prostř.portálu obč.-IS Ginis-napoj.na spis.sl.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5-Hybridní pošta IS Ginis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24 56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>19 953,00</w:t>
        <w:tab/>
        <w:t>12 58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ing systém fyzického prostředí serveroven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.portálu občana-IS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33 05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33 09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 Frýdek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775 70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473 24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0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3.06.2024   Čas:</w:t>
          </w:r>
          <w:r>
            <w:rPr>
              <w:rFonts w:cs="Arial" w:ascii="Arial" w:hAnsi="Arial"/>
            </w:rPr>
            <w:t>07:55:03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05:00Z</dcterms:created>
  <dc:creator>Pšenička Jiří</dc:creator>
  <dc:description/>
  <cp:keywords/>
  <dc:language>en-US</dc:language>
  <cp:lastModifiedBy>Ilona OBORNÁ</cp:lastModifiedBy>
  <dcterms:modified xsi:type="dcterms:W3CDTF">2024-06-13T08:23:00Z</dcterms:modified>
  <cp:revision>4</cp:revision>
  <dc:subject/>
  <dc:title/>
</cp:coreProperties>
</file>